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bCs w:val="false"/>
          <w:sz w:val="20"/>
          <w:szCs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NSILIERE PSIHOPEDAGOGIC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Prezentare. Competenţe generale</w:t>
      </w:r>
    </w:p>
    <w:p>
      <w:pPr>
        <w:pStyle w:val="Style10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b w:val="false"/>
          <w:color w:val="000000"/>
          <w:sz w:val="20"/>
          <w:szCs w:val="20"/>
          <w:lang w:val="ro-RO" w:eastAsia="ro-RO"/>
        </w:rPr>
        <w:t>Programa pentru disciplina Consiliere psihopedagogică</w:t>
      </w:r>
      <w:r>
        <w:rPr>
          <w:rStyle w:val="FontStyle26"/>
          <w:rFonts w:cs="Times New Roman" w:ascii="Times New Roman" w:hAnsi="Times New Roman"/>
          <w:b w:val="false"/>
          <w:i/>
          <w:color w:val="000000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b w:val="false"/>
          <w:color w:val="000000"/>
          <w:sz w:val="20"/>
          <w:szCs w:val="20"/>
          <w:lang w:val="ro-RO" w:eastAsia="ro-RO"/>
        </w:rPr>
        <w:t xml:space="preserve">se adresează cadrelor didactice care au 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absolvit facult</w:t>
      </w:r>
      <w:r>
        <w:rPr>
          <w:rFonts w:cs="Times New Roman" w:ascii="Times New Roman" w:hAnsi="Times New Roman"/>
          <w:sz w:val="20"/>
          <w:szCs w:val="20"/>
          <w:lang w:val="ro-RO"/>
        </w:rPr>
        <w:t>ă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ţ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 xml:space="preserve">i de profil </w:t>
      </w:r>
      <w:r>
        <w:rPr>
          <w:rFonts w:cs="Times New Roman" w:ascii="Times New Roman" w:hAnsi="Times New Roman"/>
          <w:sz w:val="20"/>
          <w:szCs w:val="20"/>
          <w:lang w:val="ro-RO"/>
        </w:rPr>
        <w:t>ș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 xml:space="preserve">i susţin 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examenul </w:t>
      </w:r>
      <w:r>
        <w:rPr>
          <w:rFonts w:cs="Times New Roman" w:ascii="Times New Roman" w:hAnsi="Times New Roman"/>
          <w:color w:val="000000"/>
          <w:sz w:val="20"/>
          <w:szCs w:val="20"/>
          <w:lang w:val="ro-RO" w:eastAsia="ro-RO"/>
        </w:rPr>
        <w:t>naţional de definitivare în învăţământ.</w:t>
      </w:r>
      <w:r>
        <w:rPr>
          <w:rStyle w:val="FontStyle26"/>
          <w:rFonts w:cs="Times New Roman" w:ascii="Times New Roman" w:hAnsi="Times New Roman"/>
          <w:b w:val="false"/>
          <w:color w:val="000000"/>
          <w:sz w:val="20"/>
          <w:szCs w:val="20"/>
          <w:lang w:val="ro-RO" w:eastAsia="ro-RO"/>
        </w:rPr>
        <w:t xml:space="preserve"> Conţinutul şi structura programei sunt elaborate în aşa fel încât să răspundă schimbărilor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care accentuează importanța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formării competențelor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și se caracterizează  prin următoarele dimensiuni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reconsiderarea rolului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elevului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, care devine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subiect al educației</w:t>
      </w:r>
      <w:r>
        <w:rPr>
          <w:rFonts w:cs="Times New Roman" w:ascii="Times New Roman" w:hAnsi="Times New Roman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utilizarea 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tehnologiilor informatizate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în educație (computer, internet, clase virtuale) în proiectarea predării, dirijarea învățării, monitorizarea actului didactic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trecerea de la sisteme educaționale organizate ierarhic la sisteme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educaționale organizate după modelul rețelei</w:t>
      </w:r>
      <w:r>
        <w:rPr>
          <w:rFonts w:cs="Times New Roman" w:ascii="Times New Roman" w:hAnsi="Times New Roman"/>
          <w:sz w:val="20"/>
          <w:szCs w:val="20"/>
          <w:lang w:val="it-IT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it-IT"/>
        </w:rPr>
        <w:t>învățare prin rezolvarea de probleme</w:t>
      </w:r>
      <w:r>
        <w:rPr>
          <w:rFonts w:cs="Times New Roman" w:ascii="Times New Roman" w:hAnsi="Times New Roman"/>
          <w:sz w:val="20"/>
          <w:szCs w:val="20"/>
          <w:lang w:val="it-IT"/>
        </w:rPr>
        <w:t>, stimularea gândirii critic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tendința de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prospectare, anticipare, reconstrucți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a structurilor de învățar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eponderența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experiențelor interactive</w:t>
      </w:r>
      <w:r>
        <w:rPr>
          <w:rFonts w:cs="Times New Roman" w:ascii="Times New Roman" w:hAnsi="Times New Roman"/>
          <w:sz w:val="20"/>
          <w:szCs w:val="20"/>
          <w:lang w:val="ro-RO"/>
        </w:rPr>
        <w:t>, care generează învățare în profunzime: predare-învățare cooperantă, activităţi  bazate pe experiență de viață, confruntări de opinii, modele acțional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reconstrucția spațiului școlar în vederea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favorizării interacțiunilor, cooperării, schimbului de experiențe</w:t>
      </w:r>
      <w:r>
        <w:rPr>
          <w:rFonts w:cs="Times New Roman" w:ascii="Times New Roman" w:hAnsi="Times New Roman"/>
          <w:sz w:val="20"/>
          <w:szCs w:val="20"/>
          <w:lang w:val="ro-RO"/>
        </w:rPr>
        <w:t>, opinii, ascultării acti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12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 xml:space="preserve">Programa vizează următoarele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competenţe generale:</w:t>
      </w:r>
    </w:p>
    <w:p>
      <w:pPr>
        <w:pStyle w:val="Style121"/>
        <w:widowControl/>
        <w:numPr>
          <w:ilvl w:val="1"/>
          <w:numId w:val="5"/>
        </w:numPr>
        <w:spacing w:lineRule="auto" w:line="240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cunoaşterea de către profesorul consilier şcolar a problematicii actuale a consilierii psihopedagogice</w:t>
      </w:r>
    </w:p>
    <w:p>
      <w:pPr>
        <w:pStyle w:val="Style121"/>
        <w:widowControl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proiectarea, organizarea, desfăşurarea şi evaluarea activităţii de consiliere psihopedagogică;</w:t>
      </w:r>
    </w:p>
    <w:p>
      <w:pPr>
        <w:pStyle w:val="Style121"/>
        <w:widowControl/>
        <w:numPr>
          <w:ilvl w:val="1"/>
          <w:numId w:val="5"/>
        </w:numPr>
        <w:spacing w:lineRule="auto" w:line="240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capacitatea de a construi demersuri psihopedagogice interactive prin adecvarea strategiilor la conţinuturi;</w:t>
      </w:r>
    </w:p>
    <w:p>
      <w:pPr>
        <w:pStyle w:val="Style121"/>
        <w:widowControl/>
        <w:numPr>
          <w:ilvl w:val="1"/>
          <w:numId w:val="5"/>
        </w:numPr>
        <w:spacing w:lineRule="auto" w:line="240"/>
        <w:jc w:val="both"/>
        <w:rPr/>
      </w:pP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capacitatea de a adecva demersurile didactice la particularităţile de vârstă ale colectivului de elevi/grupe de elevi;</w:t>
      </w:r>
    </w:p>
    <w:p>
      <w:pPr>
        <w:pStyle w:val="Style121"/>
        <w:widowControl/>
        <w:numPr>
          <w:ilvl w:val="1"/>
          <w:numId w:val="5"/>
        </w:numPr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capacitatea de a construi un climat educativ stimulativ şi eficient;</w:t>
      </w:r>
    </w:p>
    <w:p>
      <w:pPr>
        <w:pStyle w:val="Style121"/>
        <w:widowControl/>
        <w:numPr>
          <w:ilvl w:val="1"/>
          <w:numId w:val="5"/>
        </w:numPr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capacitatea de a valorifica optim rezultatele intervenţiei specialiştilor din echipa interdisciplinară (logoped, profesor de sprijin)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Style w:val="FontStyle26"/>
          <w:rFonts w:ascii="Times New Roman" w:hAnsi="Times New Roman" w:cs="Times New Roman"/>
          <w:b/>
          <w:b/>
          <w:sz w:val="20"/>
          <w:szCs w:val="20"/>
          <w:lang w:val="ro-RO" w:eastAsia="ro-RO"/>
        </w:rPr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2.Tematica de specialitate. Competenţe specifice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Consilierea psihopedagogică este relaţie interumană de asistenţă şi suport dintre profesori ş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elevi în scopul dezvoltării personale şi prevenţiei situaţiilor problematice şi de criză. Scopul intervenţiilor, cu rol de consiliere, este rezolvarea  de către copil în mod independent a problemelor de natură cognitivă, afectivă,  psihomotorie ( Băban, A., 2002)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Consilierea și orientarea școlară  urmăreşte  formarea unor persoane armonioase cu sine, c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ceilalţi, cu lumea cărora le aparţine. La  finalul şcolarizării, fiinţa trebuie să fie capabilă să transpună în faptă conţinutul diplomei obţinute în şcoală  (Negrilă, I., 2002)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sistenţa psihopedagogică acordată în Cabinetele şcolare/interşcolare şi în  Centrele judeţene de asistenţă psihopedagogică presupune desfăşurarea următoarelor tipuri de activităţi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Orientarea şcolară şi profesională a elevilor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(furnizarea de informaţii despre ofertele de educaţie şi formare, oportunităţile pieţei muncii, dezvoltarea carierei, formarea şi dezvoltarea abilităţilor decizionale cu privire la cariera, etc.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Asistenţa psihopedagogică a elevilor (</w:t>
      </w:r>
      <w:r>
        <w:rPr>
          <w:rFonts w:cs="Times New Roman" w:ascii="Times New Roman" w:hAnsi="Times New Roman"/>
          <w:sz w:val="20"/>
          <w:szCs w:val="20"/>
          <w:lang w:val="ro-RO"/>
        </w:rPr>
        <w:t>integrarea şcolară a elevilor, optimizarea relaţiei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lev-elev, elev-profesor, elev-părinte, dezvoltarea abilitatilor de relaţionare, prevenirea comportamentelor de risc, etc. )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nsilierea părinţilor (</w:t>
      </w:r>
      <w:r>
        <w:rPr>
          <w:rFonts w:cs="Times New Roman" w:ascii="Times New Roman" w:hAnsi="Times New Roman"/>
          <w:sz w:val="20"/>
          <w:szCs w:val="20"/>
          <w:lang w:val="ro-RO"/>
        </w:rPr>
        <w:t>dezvoltarea abilităţilor parentale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ro-RO"/>
        </w:rPr>
        <w:t>optimizarea relaţiei părinte-elev, părinte-profesor, informarea şi formarea părinţilor privind diferite teme de interes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)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Consultanţă oferită cadrelor didactice </w:t>
      </w:r>
      <w:r>
        <w:rPr>
          <w:rFonts w:cs="Times New Roman" w:ascii="Times New Roman" w:hAnsi="Times New Roman"/>
          <w:sz w:val="20"/>
          <w:szCs w:val="20"/>
          <w:lang w:val="ro-RO"/>
        </w:rPr>
        <w:t>în vederea dezvoltării  competen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ţ</w:t>
      </w:r>
      <w:r>
        <w:rPr>
          <w:rFonts w:cs="Times New Roman" w:ascii="Times New Roman" w:hAnsi="Times New Roman"/>
          <w:sz w:val="20"/>
          <w:szCs w:val="20"/>
          <w:lang w:val="ro-RO"/>
        </w:rPr>
        <w:t>elor psihopedagogice ale acestora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ceastă programă are în vedere specificul activităţilor de consiliere psihopedagogică care presupun existenţa de competenţe, abilităţi şi atitudini ale consilierilor, precum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finirea şi utilizarea adecvată a conceptelor de bază ale consilierii psihopedagogice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plicarea cunoştinţelor de psihologie a dezvoltării şi de psihologie şcolară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iectarea activităţii de consiliere psihopedagogică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area unor metode, tehnici şi instrumente de cunoaştere, autocunoaştere şi consiliere psihopedagogică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laborarea de programe de orientare şcolară şi profesională a elevilor, de dezvoltare a abilităţilor de viaţă şi de prevenire a comportamentelor de risc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valuarea progreselor realizate de elevi în urma consilierii psihopedagogice;</w:t>
      </w:r>
    </w:p>
    <w:p>
      <w:pPr>
        <w:pStyle w:val="BodyTextIndent2"/>
        <w:widowControl w:val="false"/>
        <w:numPr>
          <w:ilvl w:val="0"/>
          <w:numId w:val="11"/>
        </w:numPr>
        <w:tabs>
          <w:tab w:val="clear" w:pos="720"/>
          <w:tab w:val="left" w:pos="1980" w:leader="none"/>
        </w:tabs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respectarea legislaţiei în vigoare, a deontologiei şi eticii profesionale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ealizarea unor parteneriate cu familia şi alte instituţii din comunitate implicate în educaţie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espectarea dreptului persoanei consiliate de a lua decizii în ceea ce o priveşte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sigurarea tratamentului imparţial pentru toate persoanele consiliate, evitarea discriminărilor în aprecierea diferenţelor dintre oamen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sigurarea confidenţialităţ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interesul pentru propria dezvoltare profesională şi centrarea pe creşterea calităţii serviciilor de consiliere oferit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I.  EVOLUŢIA PSIHOLOGIEI CA ŞTIINŢĂ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 Apariţia şi evoluţia psihologiei ca ştiinţă; orientări şi şcoli psihologice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2. Psihologia contemporană şi locul ei în sistemul ştiinţelor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  Tendinţe şi curente în psihologia contemporană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II.  OBIECTUL PSIHOLOGIEI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  Noţiunea de psihic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2.  Natura psihicului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  Caracteristicile fenomenelor psihice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III. SISTEMUL PSIHIC UMAN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1.  Ipostezele psihicului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Conştient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Subconştient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Inconştient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Relaţiile dintre ipostazele psihicului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2.  Mecanismele cognitive senzoriale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Senzaţii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Percepţii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Reprezentări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3.Mecanismele cognitive logic-raţionale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Gândirea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Memoria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Imaginaţia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IV. PERSONALITATEA - STRUCTURĂ INTEGRATOARE A  MECANISMELOR PSIHICE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  Delimitări conceptuale: Individ; Persoană; Personalitate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2.  Dimensiunile personalităţii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- Dinamico-energet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Instrumental-operaţionale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- Reglativ-productiv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Transformativ-creative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Relaţional-valorice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3.  Structura personalităţii;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4.  Personalitatea şi relaţiile interpersonale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V.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ELEMENTE DE PSIHOLOGIA DEZVOLTARII/VARSTELO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o-RO"/>
        </w:rPr>
        <w:t>1.  Conceptul de dezvoltar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o-RO"/>
        </w:rPr>
        <w:t>2.  Factorii dezvoltarii ontonogenetice: ereditate, mediu, educaţ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o-RO"/>
        </w:rPr>
        <w:t>3.  Stadii şi cicluri ale dezvoltării</w:t>
      </w:r>
    </w:p>
    <w:p>
      <w:pPr>
        <w:pStyle w:val="Normal"/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VI. CONDUITA PSIHOSOCIAL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o-RO"/>
        </w:rPr>
        <w:t>1.  Imaginea de sine şi percepţia socială a imaginii de si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2. Relaţiile interpersonale şi rolul lor în formarea şi dezvoltarea personalităţii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3. Comportamente pro şi antisociale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4. Atitudinile sociale şi evoluţia lo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VII. CONCEPTUL DE CONSILIERE ŞI ABILITĂŢILE CONSILIERULUI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Orientări şi abordări în consiliere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limitări conceptuale / distincţii între: consiliere psihologică, consiliere şcolară, consilierea carierei, consiliere educaţională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aracteristicile consilieri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Obiectivele consilieri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Atitudini </w:t>
      </w:r>
      <w:r>
        <w:rPr>
          <w:rFonts w:cs="Times New Roman" w:ascii="Times New Roman" w:hAnsi="Times New Roman"/>
          <w:sz w:val="20"/>
          <w:szCs w:val="20"/>
          <w:lang w:val="it-IT"/>
        </w:rPr>
        <w:t>ș</w:t>
      </w:r>
      <w:r>
        <w:rPr>
          <w:rFonts w:cs="Times New Roman" w:ascii="Times New Roman" w:hAnsi="Times New Roman"/>
          <w:sz w:val="20"/>
          <w:szCs w:val="20"/>
          <w:lang w:val="ro-RO"/>
        </w:rPr>
        <w:t>i abilită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ţ</w:t>
      </w:r>
      <w:r>
        <w:rPr>
          <w:rFonts w:cs="Times New Roman" w:ascii="Times New Roman" w:hAnsi="Times New Roman"/>
          <w:sz w:val="20"/>
          <w:szCs w:val="20"/>
          <w:lang w:val="ro-RO"/>
        </w:rPr>
        <w:t>i ale consilierulu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rategii si metode de consiliere psihopedagogică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Locul activităţii de consiliere în sistemul de învăţământ din România. Reţeaua cabinetelor de consiliere</w:t>
      </w:r>
    </w:p>
    <w:p>
      <w:pPr>
        <w:pStyle w:val="Heading1"/>
        <w:widowControl w:val="false"/>
        <w:ind w:left="360" w:hanging="0"/>
        <w:rPr>
          <w:rFonts w:ascii="Times New Roman" w:hAnsi="Times New Roman" w:cs="Times New Roman"/>
          <w:sz w:val="20"/>
          <w:szCs w:val="20"/>
          <w:highlight w:val="yellow"/>
          <w:lang w:val="ro-RO"/>
        </w:rPr>
      </w:pPr>
      <w:r>
        <w:rPr>
          <w:rFonts w:cs="Times New Roman"/>
          <w:sz w:val="20"/>
          <w:szCs w:val="20"/>
          <w:highlight w:val="yellow"/>
          <w:lang w:val="ro-RO"/>
        </w:rPr>
      </w:r>
    </w:p>
    <w:p>
      <w:pPr>
        <w:pStyle w:val="Heading1"/>
        <w:widowControl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VIII. NORME ETICE ŞI STANDARDE DE CALITATE ÎN CONSILIERE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elaţia consilier-consiliat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Formarea continuă şi evaluarea activităţii consilierilor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incipii de etică în consilierea şcolară; </w:t>
      </w:r>
    </w:p>
    <w:p>
      <w:pPr>
        <w:pStyle w:val="Default"/>
        <w:ind w:firstLine="720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/>
          <w:b/>
          <w:sz w:val="20"/>
          <w:szCs w:val="20"/>
          <w:lang w:val="it-IT"/>
        </w:rPr>
      </w:r>
    </w:p>
    <w:p>
      <w:pPr>
        <w:pStyle w:val="Default"/>
        <w:ind w:left="426" w:hanging="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IX. AUTOCUNOAŞTERE ŞI DEZVOLTARE PERSONALĂ</w:t>
      </w:r>
    </w:p>
    <w:p>
      <w:pPr>
        <w:pStyle w:val="Default"/>
        <w:numPr>
          <w:ilvl w:val="0"/>
          <w:numId w:val="13"/>
        </w:numPr>
        <w:ind w:left="426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unoaşterea de sine, imaginea de sine, stima de sine;</w:t>
      </w:r>
    </w:p>
    <w:p>
      <w:pPr>
        <w:pStyle w:val="Default"/>
        <w:numPr>
          <w:ilvl w:val="0"/>
          <w:numId w:val="13"/>
        </w:numPr>
        <w:ind w:left="426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Modalităţi de dezvoltare a competenţei emoţionale;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Metode de autocunoaştere, cunoaştere şi intercunoaşter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/>
          <w:b/>
          <w:sz w:val="20"/>
          <w:szCs w:val="20"/>
          <w:lang w:val="it-IT"/>
        </w:rPr>
      </w:r>
    </w:p>
    <w:p>
      <w:pPr>
        <w:pStyle w:val="Default"/>
        <w:ind w:left="426" w:hanging="0"/>
        <w:jc w:val="both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X. MANAGEMENTUL COMUNICĂRII </w:t>
      </w:r>
    </w:p>
    <w:p>
      <w:pPr>
        <w:pStyle w:val="Default"/>
        <w:ind w:left="426" w:hanging="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1. Rolul comunicării în procesul de consiliere; </w:t>
      </w:r>
    </w:p>
    <w:p>
      <w:pPr>
        <w:pStyle w:val="Default"/>
        <w:ind w:left="426" w:hanging="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. Niveluri, tipuri, bariere ale comunicării;</w:t>
      </w:r>
    </w:p>
    <w:p>
      <w:pPr>
        <w:pStyle w:val="Default"/>
        <w:ind w:left="426" w:hanging="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3. Modalităţi de optimizare a comunicării: comunicarea asertivă; </w:t>
      </w:r>
    </w:p>
    <w:p>
      <w:pPr>
        <w:pStyle w:val="Default"/>
        <w:ind w:left="426" w:hanging="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. Conflictul şi managementul conflictelor;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ab/>
        <w:t>XI. CONSILIEREA CARIEREI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1. Delimitări conceptuale: identitate vocaţională, dezvoltarea carierei, planificarea carierei, consilierea în carier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2. Factori implicati în alegerea şi dezvoltarea carierei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  Utilizarea tehnologiilor informatice şi de comunicare TIC în consilierea carierei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4. Metode şi tehnici ale consilierii carierei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5. Strategii de planificare a carierei (elemente de marketing personal,  decizia de carier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: stiluri decizionale, paşi în luarea deciziei)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XII. METODE SI TEHNICI DE ÎNVĂŢARE EFICIENTĂ. ÎNVĂŢAREA ÎN CONCORDANŢĂ CU CERINŢELE ŞI CONDIŢIILE VIEŢII SOCIALE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ncepte de bază: eficacitate generală a instruirii, randamentul învăţării, stiluri de învăţar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evenirea insuccesului scolar: cauze/factori perturbatori ai procesului instructiv-educativ, forme, strategii de prevenire şi intervenţi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Optimizarea inv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ţ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rii (condiţiile inv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ţ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rii eficiente, dezvoltarea strategiilor de inv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ţare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XIII. MANAGEMENTUL COMPORTAMENTELOR DE RISC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 Forme, factori, strategii de prevenire şi intervenţie în cazuri d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-conflict, abuz, violenţ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-suicid, avor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-fumat, consum de alcool și alte drogur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-dependenţa de interne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2. Managementul stresului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 Stil de viaţă sănătos. Programe de promovare a stilului de viaţă sănăto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XIV.  MANAGEMENTUL CLASEI DE ELEV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 Delimitari conceptual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o-RO"/>
        </w:rPr>
        <w:t>2.  Dimensiunile managementului clasei de elevi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o-RO"/>
        </w:rPr>
        <w:t>3. Modalitati de prevenire şi de rezolvare a situaţiilor critice în clasă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XV.CONSILIEREA FAMILIE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Tipuri de familii. Stiluri parentale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Familia în criză: divorţ, deces, abandon, abuz de substanţe, boli, părinţi plecaţi la muncă în străinătate, etc. Strategii de intervenţie specific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Strategii de consiliere şi educaţie parental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arteneriatul şcoală-famili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XVI. CONSULTANŢA ACORDATĂ CADRELOR DIDACTICE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1.  Principiile lucrului cu adultii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o-RO"/>
        </w:rPr>
        <w:t>2. Dezvoltarea relaţiilor şcoală-elevi-părinţi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o-RO"/>
        </w:rPr>
        <w:t>3. Modalităţi de intervenţie în optimizarea climatului şcola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XVII. CONSILIEREA ASISTATĂ DE CALCULATOR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area internet-ului în consiliere: avantaje / dezavantaj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Tipuri de programe informatice utilizate în consiliere: utilitate, clasificare, analiză comparativă, avantaje/dezavantaje</w:t>
      </w:r>
    </w:p>
    <w:p>
      <w:pPr>
        <w:pStyle w:val="Style81"/>
        <w:widowControl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Style81"/>
        <w:widowControl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Tematica de didactică a discipline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Proiectarea, organizarea şi desfăşurarea activităţii de consiliere psihopedagogic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imensiuni ale consilierii psihopedagogice (Ordinul nr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ro-RO"/>
        </w:rPr>
        <w:t xml:space="preserve">5555 </w:t>
      </w:r>
      <w:r>
        <w:rPr>
          <w:rFonts w:cs="Times New Roman" w:ascii="Times New Roman" w:hAnsi="Times New Roman"/>
          <w:sz w:val="20"/>
          <w:szCs w:val="20"/>
          <w:lang w:val="ro-RO"/>
        </w:rPr>
        <w:t>din 7 octombrie 2011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o-RO"/>
        </w:rPr>
        <w:br/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ro-RO"/>
        </w:rPr>
        <w:t>pentru aprobare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Regulamentului privind organizarea şi funcţionarea centrelor judeţene/al municipiului Bucureşti de resurse şi asistenţă educaţională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Proiectarea activităţii de consiliere psihopedagogic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: planificare calendaristică, proiectarea programelor de consiliere, proiecte de activitate, proiectarea de activităţi de învăţare intra-, inter- şi transdisciplinare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mpetenţe generale, competenţe specifice. Operaţionalizarea obiectivelor/ competenţelor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iectarea curriculumului la decizia şcolii de tipul: aprofundare/ extindere/ opţional ca disciplină nouă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Strategii utilizate în activitatea de consiliere psihopedagogic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Metode de consiliere psihopedagogic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: clasificare, prezentare, caracterizare, utilizarea metodelor centrate pe elev/ tehnicilor de învăţare prin cooperare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Forme de organizare a activităţii de consiliere: clasificare, caracterizare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Mijloacele de învăţământ şi integrarea lor în procesul de consiliere psihopedagogic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1.    Funcţiile didactice ale mijloacelor de învăţământ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Tipuri de mijloace de învăţământ şi caracteristicile lor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ediul de instruire, mediul relaţional şi mediul comunicaţional. Utilizarea tehnologiei informaţiei şi comunicării în construirea unor medii active de instruire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Evaluarea procesului de consiliere psihopedagogic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, a progresului şi a performantelor individuale în concordanţă cu obiectivele curriculare şi criteriile de performanţă din standardele de evaluare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5.1. Evaluarea, componentă fundamentală a activit</w:t>
      </w:r>
      <w:r>
        <w:rPr>
          <w:rStyle w:val="FontStyle26"/>
          <w:rFonts w:cs="Times New Roman" w:ascii="Times New Roman" w:hAnsi="Times New Roman"/>
          <w:b w:val="false"/>
          <w:sz w:val="20"/>
          <w:szCs w:val="20"/>
          <w:lang w:val="ro-RO" w:eastAsia="ro-RO"/>
        </w:rPr>
        <w:t>ă</w:t>
      </w:r>
      <w:r>
        <w:rPr>
          <w:rFonts w:cs="Times New Roman" w:ascii="Times New Roman" w:hAnsi="Times New Roman"/>
          <w:sz w:val="20"/>
          <w:szCs w:val="20"/>
          <w:lang w:val="ro-RO"/>
        </w:rPr>
        <w:t>ţii de consiliere: obiective, funcţii, tipuri de evaluări, caracterizare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5.2. Metode de evaluare: tradiţionale şi complementare (tipuri şi caracterizare)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5.3. Calităţile instrumentelor de evaluare: validitate, fidelitate, obiectivitate şi aplicabilitate;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5.4. Tipologia itemilor: definiţie, clasificări, caracteristici, domenii de utilizare, reguli de proiectare, modalităţi de evaluare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Bibliografie</w:t>
      </w:r>
    </w:p>
    <w:p>
      <w:pPr>
        <w:pStyle w:val="Style81"/>
        <w:widowControl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o-RO"/>
        </w:rPr>
        <w:t xml:space="preserve">A.  BIBLIOGRAFIE </w:t>
      </w:r>
      <w:r>
        <w:rPr>
          <w:rStyle w:val="FontStyle29"/>
          <w:rFonts w:cs="Times New Roman" w:ascii="Times New Roman" w:hAnsi="Times New Roman"/>
          <w:color w:val="000000"/>
          <w:sz w:val="20"/>
          <w:szCs w:val="20"/>
          <w:lang w:val="ro-RO" w:eastAsia="ro-RO"/>
        </w:rPr>
        <w:t>PENTRU DISCIPLINA  CONSILIERE PSIHOPEDAGOGICĂ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Băban, Adriana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Consiliere educaţională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 Editura Imprimeria Ardealul, Cluj Napoca, 2001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Băban, Adriana,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Stres şi Personalitate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Editura Presa Universitară Clujeană, Cluj-Napoca, 1998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Bonchiş, Elena (coord.), 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>Familia şi rolul ei  în educarea copilului</w:t>
      </w:r>
      <w:r>
        <w:rPr>
          <w:rFonts w:cs="Times New Roman" w:ascii="Times New Roman" w:hAnsi="Times New Roman"/>
          <w:sz w:val="20"/>
          <w:szCs w:val="20"/>
          <w:lang w:val="it-IT"/>
        </w:rPr>
        <w:t>, Editura Polirom, Iaşi,  2011</w:t>
      </w:r>
    </w:p>
    <w:p>
      <w:pPr>
        <w:pStyle w:val="BodyTextIndent2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color w:val="000000"/>
          <w:lang w:val="ro-RO"/>
        </w:rPr>
        <w:t xml:space="preserve">Botiş, A., Tărău, A., </w:t>
      </w:r>
      <w:r>
        <w:rPr>
          <w:i/>
          <w:color w:val="000000"/>
          <w:lang w:val="ro-RO"/>
        </w:rPr>
        <w:t>Disciplinarea pozitivă</w:t>
      </w:r>
      <w:r>
        <w:rPr>
          <w:color w:val="000000"/>
          <w:lang w:val="ro-RO"/>
        </w:rPr>
        <w:t>, Editura ASCR, Cluj-Napoca, 2004</w:t>
      </w:r>
    </w:p>
    <w:p>
      <w:pPr>
        <w:pStyle w:val="BodyTextIndent2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color w:val="000000"/>
          <w:lang w:val="ro-RO"/>
        </w:rPr>
        <w:t xml:space="preserve">Bunescu, Gh., Alecu, G., Badea, D., </w:t>
      </w:r>
      <w:r>
        <w:rPr>
          <w:i/>
          <w:color w:val="000000"/>
          <w:lang w:val="ro-RO"/>
        </w:rPr>
        <w:t>Educaţia părinţilor – strategii şi programe,</w:t>
      </w:r>
      <w:r>
        <w:rPr>
          <w:color w:val="000000"/>
          <w:lang w:val="ro-RO"/>
        </w:rPr>
        <w:t xml:space="preserve"> Editura Didactică şi Pedagogică, Bucureşti, 1997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Ciofu, Carmen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Interacţiunea părinţi-copii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 Editura Amaltea, Bucureşti, 1998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Cosma, Traian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Şedinţele cu părinţii în gimnaziu. Idei suport pentru diriginţi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Editura Polirom, Iaşi, 2001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Cosmovici, A., Iacob, L.,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Psihologie şcolară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Editura Polirom, Iaşi, 1998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Cojocaru, Ştefan, 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>Ce este educaţia parentală?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, Editura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Lumen, Ia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i, 2003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 xml:space="preserve">Dafinoiu, Ion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it-IT"/>
        </w:rPr>
        <w:t xml:space="preserve">Personalitatea. Metode calitative de abordare: observaţia şi interviul,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Editura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Polirom, Ia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i, 2002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 xml:space="preserve">Dumitru, Al., Ion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it-IT"/>
        </w:rPr>
        <w:t>Consiliere psihopedagogică. Baze teoretice şi sugestii practice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, Editura Polirom,2008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 xml:space="preserve">De Peretti, A., Legrand, J., Boniface, J.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it-IT"/>
        </w:rPr>
        <w:t>Tehnici de comunicare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, Editura Polirom, Iasi, 2001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Eliade, S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ABC-ul consilierii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Editura Hiperborea, Turda, 2000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>
          <w:color w:val="000000"/>
          <w:lang w:val="ro-RO"/>
        </w:rPr>
        <w:t xml:space="preserve">Gliga, L., </w:t>
      </w:r>
      <w:r>
        <w:rPr>
          <w:i/>
          <w:color w:val="000000"/>
          <w:lang w:val="ro-RO"/>
        </w:rPr>
        <w:t>Managementul conflictului</w:t>
      </w:r>
      <w:r>
        <w:rPr>
          <w:color w:val="000000"/>
          <w:lang w:val="ro-RO"/>
        </w:rPr>
        <w:t>,  Editura Tipogrup Press, Bucureşti, 2001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Gorgos, Constantin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 xml:space="preserve">Dicţionar enciclopedic de psihiatrie,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vol. I-IV, Ed. Medicală, Bucureşti, 1987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Holdevici Irina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Ameliorarea performanţelor umane prin tehnici de psihoterapie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 Editura Orizonturi, Bucureşti, 2001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Iucu, Romita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Managementul şi gestiunea clasei de elevi-fundamente teoretico-metodologice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Editura Polirom, Iaşi, 2000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Jigău, Mihai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 xml:space="preserve">Consilierea carierei,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 Editura Sigma, Bucureşti, 2001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Lemeni, G., Miclea, M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 xml:space="preserve">Consiliere </w:t>
      </w:r>
      <w:r>
        <w:rPr>
          <w:rFonts w:cs="Times New Roman" w:ascii="Times New Roman" w:hAnsi="Times New Roman"/>
          <w:sz w:val="20"/>
          <w:szCs w:val="20"/>
          <w:lang w:val="ro-RO"/>
        </w:rPr>
        <w:t>ş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i orientare. Ghid de educa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it-IT"/>
        </w:rPr>
        <w:t>ţ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ie pentru carieră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Editura ASCR, Cluj-Napoca, 2004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Muro, J.J., Kottman, T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Guidance and Counseling in the Elementary and Middle Schools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Editura Brown &amp; Benchmark, Inc., 1995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Negreţ-Dobridor Ion, Pânişoară Ion-Ovidiu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 xml:space="preserve">Ştiinţa învăţării. 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>De la teorie la practică</w:t>
      </w:r>
      <w:r>
        <w:rPr>
          <w:rFonts w:cs="Times New Roman" w:ascii="Times New Roman" w:hAnsi="Times New Roman"/>
          <w:sz w:val="20"/>
          <w:szCs w:val="20"/>
          <w:lang w:val="it-IT"/>
        </w:rPr>
        <w:t>, Editura Polirom, I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şi, </w:t>
      </w:r>
      <w:r>
        <w:rPr>
          <w:rFonts w:cs="Times New Roman" w:ascii="Times New Roman" w:hAnsi="Times New Roman"/>
          <w:sz w:val="20"/>
          <w:szCs w:val="20"/>
          <w:lang w:val="it-IT"/>
        </w:rPr>
        <w:t>2008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Radu, I. ,Drutu, I. ,Mare, V., Miclea, M. ,Podar, T., Preda, V.,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Introducere în psihologia contemporană,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 Editura Sincron, Cluj-Napoca, 1991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 xml:space="preserve">Sălăvăstru, Dorina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it-IT"/>
        </w:rPr>
        <w:t>Psihologia educaţiei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, Editura Polirom, Ia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i, 2004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 xml:space="preserve">Sălăvăstru, Dorina,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it-IT"/>
        </w:rPr>
        <w:t>Psihologia învăţării. Teorii şi aplicaţii educaţionale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, Editura Polirom, Ia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it-IT"/>
        </w:rPr>
        <w:t>i, 2009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Stoica –Constantin, Ana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Conflictul interpersonal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Editura Polirom, Iaşi, 2004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Stoica - Constantin, A., Neculau, A.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Psihosociologia dezvoltării copilului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 Editura Polirom, Iaşi,1998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Şchiopu, U., Verza, E.,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 xml:space="preserve">Psihologia vârstelor. Ciclurile vieţii,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 Editura Didactică si Pedagogică, Bucureşti, 1997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Tiberiu, M.,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Psihologia şi psihopatologia dezvoltării copilului mic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. Editura Augusta, Timişoara, 1999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Tomşa, Gheorghe,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o-RO"/>
        </w:rPr>
        <w:t>Orientarea şi dezvoltarea carierei la elevi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, Casa de Editură şi Presă Viaţa românească, Bucureşti, 1999</w:t>
      </w:r>
    </w:p>
    <w:p>
      <w:pPr>
        <w:pStyle w:val="BodyTextIndent2"/>
        <w:widowControl w:val="false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color w:val="000000"/>
          <w:lang w:val="ro-RO"/>
        </w:rPr>
        <w:t xml:space="preserve">Zlate, Mielu,  </w:t>
      </w:r>
      <w:r>
        <w:rPr>
          <w:i/>
          <w:color w:val="000000"/>
          <w:lang w:val="ro-RO"/>
        </w:rPr>
        <w:t>Fundamentele psihologiei</w:t>
      </w:r>
      <w:r>
        <w:rPr>
          <w:color w:val="000000"/>
          <w:lang w:val="ro-RO"/>
        </w:rPr>
        <w:t>, Editura Pro-Humanitas, Bucureşti, 2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717" w:firstLine="36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B. BIBLIOGRAFIE PENTRU METODICA DE SPECIALITATE</w:t>
      </w:r>
    </w:p>
    <w:p>
      <w:pPr>
        <w:pStyle w:val="Normal"/>
        <w:spacing w:lineRule="auto" w:line="240" w:before="0" w:after="0"/>
        <w:ind w:left="426" w:hanging="63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erghit Ioan, Neacşu Ioan., Pânişoară Ioan Ovidiu, Potolea Dan, 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relegeri pedagogice</w:t>
      </w:r>
      <w:r>
        <w:rPr>
          <w:rFonts w:cs="Times New Roman" w:ascii="Times New Roman" w:hAnsi="Times New Roman"/>
          <w:sz w:val="20"/>
          <w:szCs w:val="20"/>
          <w:lang w:val="ro-RO"/>
        </w:rPr>
        <w:t>, Editura Polirom, Iaşi, 200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reţu Carme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"Curriculum individualizat şi personalizat</w:t>
      </w:r>
      <w:r>
        <w:rPr>
          <w:rFonts w:cs="Times New Roman" w:ascii="Times New Roman" w:hAnsi="Times New Roman"/>
          <w:sz w:val="20"/>
          <w:szCs w:val="20"/>
          <w:lang w:val="ro-RO"/>
        </w:rPr>
        <w:t>", Editura Polirom, Iaşi, 199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reţu Carme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sihopedagogia succesului</w:t>
      </w:r>
      <w:r>
        <w:rPr>
          <w:rFonts w:cs="Times New Roman" w:ascii="Times New Roman" w:hAnsi="Times New Roman"/>
          <w:sz w:val="20"/>
          <w:szCs w:val="20"/>
          <w:lang w:val="ro-RO"/>
        </w:rPr>
        <w:t>, Editura Polirom, Iaşi, 199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ristea Sori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Dicţionar de termeni pedagogici</w:t>
      </w:r>
      <w:r>
        <w:rPr>
          <w:rFonts w:cs="Times New Roman" w:ascii="Times New Roman" w:hAnsi="Times New Roman"/>
          <w:sz w:val="20"/>
          <w:szCs w:val="20"/>
          <w:lang w:val="ro-RO"/>
        </w:rPr>
        <w:t>, Editura Didactică şi Pedagogică, Bucureşti, 199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ucoş Constanti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edagogie generală</w:t>
      </w:r>
      <w:r>
        <w:rPr>
          <w:rFonts w:cs="Times New Roman" w:ascii="Times New Roman" w:hAnsi="Times New Roman"/>
          <w:sz w:val="20"/>
          <w:szCs w:val="20"/>
          <w:lang w:val="ro-RO"/>
        </w:rPr>
        <w:t>, Editura Polirom, Iaşi, 200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Cucoş, Constantin (coordonator), 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>Psihopedagogie pentru examenele de definitivare şi grade didactice</w:t>
      </w:r>
      <w:r>
        <w:rPr>
          <w:rFonts w:cs="Times New Roman" w:ascii="Times New Roman" w:hAnsi="Times New Roman"/>
          <w:sz w:val="20"/>
          <w:szCs w:val="20"/>
          <w:lang w:val="it-IT"/>
        </w:rPr>
        <w:t>, ediţia a IIIa,Editura Polirom, 200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Ionescu Miron, Radu Ioa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Didactica modernă</w:t>
      </w:r>
      <w:r>
        <w:rPr>
          <w:rFonts w:cs="Times New Roman" w:ascii="Times New Roman" w:hAnsi="Times New Roman"/>
          <w:sz w:val="20"/>
          <w:szCs w:val="20"/>
          <w:lang w:val="ro-RO"/>
        </w:rPr>
        <w:t>, Editura Dacia, Cluj-Napoca, 199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Neacşu Ioa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Metode şi tehnici de învăţare eficientă</w:t>
      </w:r>
      <w:r>
        <w:rPr>
          <w:rFonts w:cs="Times New Roman" w:ascii="Times New Roman" w:hAnsi="Times New Roman"/>
          <w:sz w:val="20"/>
          <w:szCs w:val="20"/>
          <w:lang w:val="ro-RO"/>
        </w:rPr>
        <w:t>, Editura Militară, Bucureşti, 199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Nicola Ioa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Tratat de pedagogie şcolară</w:t>
      </w:r>
      <w:r>
        <w:rPr>
          <w:rFonts w:cs="Times New Roman" w:ascii="Times New Roman" w:hAnsi="Times New Roman"/>
          <w:sz w:val="20"/>
          <w:szCs w:val="20"/>
          <w:lang w:val="ro-RO"/>
        </w:rPr>
        <w:t>, Editura Aramis, Bucureşti, 200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Ordinul nr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it-IT"/>
        </w:rPr>
        <w:t xml:space="preserve">5555 </w:t>
      </w:r>
      <w:r>
        <w:rPr>
          <w:rFonts w:cs="Times New Roman" w:ascii="Times New Roman" w:hAnsi="Times New Roman"/>
          <w:sz w:val="20"/>
          <w:szCs w:val="20"/>
          <w:lang w:val="it-IT"/>
        </w:rPr>
        <w:t>din 7 octombrie 2011 pentru aprobarea</w:t>
      </w:r>
      <w:r>
        <w:rPr>
          <w:rFonts w:cs="Times New Roman" w:ascii="Times New Roman" w:hAnsi="Times New Roman"/>
          <w:i/>
          <w:sz w:val="20"/>
          <w:szCs w:val="20"/>
          <w:lang w:val="it-IT"/>
        </w:rPr>
        <w:t xml:space="preserve"> Regulamentului privind organizarea şi funcţionarea centrelor judeţene/al municipiului Bucureşti de resurse şi asistenţă educaţional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Stoica Adrian (coord.)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Evaluarea curentă şi examenel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Ghid pentru profesori</w:t>
      </w:r>
      <w:r>
        <w:rPr>
          <w:rFonts w:cs="Times New Roman" w:ascii="Times New Roman" w:hAnsi="Times New Roman"/>
          <w:sz w:val="20"/>
          <w:szCs w:val="20"/>
          <w:lang w:val="ro-RO"/>
        </w:rPr>
        <w:t>, Editura Prognosis, Bucureşti, 200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Stoica Adria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Evaluarea progresului şcolar. De la teorie la practică</w:t>
      </w:r>
      <w:r>
        <w:rPr>
          <w:rFonts w:cs="Times New Roman" w:ascii="Times New Roman" w:hAnsi="Times New Roman"/>
          <w:sz w:val="20"/>
          <w:szCs w:val="20"/>
          <w:lang w:val="ro-RO"/>
        </w:rPr>
        <w:t>, Editura Humanitas Educational, Bucureşti, 200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Vlăsceanu Lazăr şi Cerghit Ioan (coord.)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urs de pedagogie</w:t>
      </w:r>
      <w:r>
        <w:rPr>
          <w:rFonts w:cs="Times New Roman" w:ascii="Times New Roman" w:hAnsi="Times New Roman"/>
          <w:sz w:val="20"/>
          <w:szCs w:val="20"/>
          <w:lang w:val="ro-RO"/>
        </w:rPr>
        <w:t>, T.U.B., Bucureşti, 198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Geissler E.G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Mijloace de educaţie</w:t>
      </w:r>
      <w:r>
        <w:rPr>
          <w:rFonts w:cs="Times New Roman" w:ascii="Times New Roman" w:hAnsi="Times New Roman"/>
          <w:sz w:val="20"/>
          <w:szCs w:val="20"/>
          <w:lang w:val="ro-RO"/>
        </w:rPr>
        <w:t>, Editura Didactică şi Pedagogică, Bucureşti, 199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smovici Andrei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sihologie şcolară</w:t>
      </w:r>
      <w:r>
        <w:rPr>
          <w:rFonts w:cs="Times New Roman" w:ascii="Times New Roman" w:hAnsi="Times New Roman"/>
          <w:sz w:val="20"/>
          <w:szCs w:val="20"/>
          <w:lang w:val="ro-RO"/>
        </w:rPr>
        <w:t>, Editura Polirom, Iaşi, 199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Ionescu Miro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Didactica modernă</w:t>
      </w:r>
      <w:r>
        <w:rPr>
          <w:rFonts w:cs="Times New Roman" w:ascii="Times New Roman" w:hAnsi="Times New Roman"/>
          <w:sz w:val="20"/>
          <w:szCs w:val="20"/>
          <w:lang w:val="ro-RO"/>
        </w:rPr>
        <w:t>, Editura Dacia, Cluj, 199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6" w:leader="none"/>
        </w:tabs>
        <w:spacing w:lineRule="auto" w:line="240" w:before="0" w:after="0"/>
        <w:ind w:left="426" w:hanging="63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onescu Miron, Radu Ioan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,  Didactica modernă</w:t>
      </w:r>
      <w:r>
        <w:rPr>
          <w:rFonts w:cs="Times New Roman" w:ascii="Times New Roman" w:hAnsi="Times New Roman"/>
          <w:sz w:val="20"/>
          <w:szCs w:val="20"/>
          <w:lang w:val="ro-RO"/>
        </w:rPr>
        <w:t>, Editura Dacia Cluj, 2004</w:t>
      </w:r>
    </w:p>
    <w:p>
      <w:pPr>
        <w:pStyle w:val="Normal"/>
        <w:spacing w:lineRule="auto" w:line="240" w:before="0" w:after="0"/>
        <w:ind w:left="426" w:hanging="63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type w:val="nextPage"/>
      <w:pgSz w:w="12240" w:h="15840"/>
      <w:pgMar w:left="144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FontStyle23">
    <w:name w:val="Font Style23"/>
    <w:qFormat/>
    <w:rPr>
      <w:rFonts w:ascii="Arial" w:hAnsi="Arial" w:cs="Arial"/>
      <w:b/>
      <w:sz w:val="34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293"/>
      <w:jc w:val="both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 w:before="0" w:after="0"/>
      <w:ind w:hanging="35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5:00Z</dcterms:created>
  <dc:creator>psh</dc:creator>
  <dc:description/>
  <cp:keywords/>
  <dc:language>en-US</dc:language>
  <cp:lastModifiedBy>cristina.dascalu</cp:lastModifiedBy>
  <dcterms:modified xsi:type="dcterms:W3CDTF">2015-10-26T07:12:00Z</dcterms:modified>
  <cp:revision>3</cp:revision>
  <dc:subject/>
  <dc:title>PROIECT</dc:title>
</cp:coreProperties>
</file>